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внесения изменений в генеральный план Грушевского сельского поселения Аксайского района Рос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 октября 2020 года</w:t>
        <w:tab/>
        <w:tab/>
        <w:tab/>
        <w:tab/>
        <w:tab/>
        <w:tab/>
        <w:tab/>
        <w:tab/>
        <w:t>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риченко Игорь Сергеевич – главный архитектор Аксайского района, председатель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еонов Владислав Сергеевич – ведущий специалист службы главного архитектора, секретарь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нищенко Николай Леонидович – глава Администрации Грушев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ютова Наталья Николаевна – ведущий специалист Администрации Грушевского сель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анилов Александр Дмитриевич – депутат Собрания депутатов Грушевского сельского поселения.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несения изменений в генеральный план Грушевского сельского поселения Аксайского района Ростовской области (далее – Проект генерального плана) разработан акционерным обществом «Российский государственный центр инвентаризации и учета объектов недвижимости – Федеральное бюро Технической инвентаризации» на основании постановления Администрации Аксайского района от 30 января 2020 года № 68. Данное постановлени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7 февраля 2020 года № 7 (1201)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оект генерального плана были включены следующие изменения: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Небиевой Виктории Нермановны: размещение объектов дорожного сервиса на земельном участке с кадастровым номером 61:02:0600002:2555;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Луговского Дмитрия Михайловича и Калиниченко Владимира Константиновича: включение земельного участка с кадастровым номером 61:02:0600002:2595 в границы населенного пункта хутор Горизонт для размещения перехватывающей парковки;</w:t>
      </w:r>
    </w:p>
    <w:p>
      <w:pPr>
        <w:pStyle w:val="ConsPlusNonformat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ложению Цветкова Сергея Владимировича: включение земельного участка с кадастровым номером 61:02:0600002:2731 в границы населенного пункта хутор Горизонт для размещения гостиниц и автостоянок;</w:t>
      </w:r>
    </w:p>
    <w:p>
      <w:pPr>
        <w:pStyle w:val="ConsPlusNonformat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едложению Цветкова Владимира Петровича: размещение индивидуальной жилой застройки на земельном участке с кадастровым номером 61:02:0600002:1263, расположенном в границах станицы Грушевская.</w:t>
      </w:r>
    </w:p>
    <w:p>
      <w:pPr>
        <w:pStyle w:val="Normal"/>
        <w:ind w:left="720" w:right="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 августа 2020 года Проект генерального плана размещен в Федеральной Государственной информационной системе территориального планирования. 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бличные слушания по проекту генерального плана назначены постановлением председателя Собрания депутатов – главы Аксайского района от 31 августа 2020 года № 57. Данное постановление и Проект генерального плана размещены на официальном сайте Администрации Аксайского района в информационно-телекоммуникационной сети «Интернет» и опубликованы в информационном бюллетене Администрации Аксайского района «Аксайский район официальный» от 11 сентября 2020 года № 44 (1238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 – Администрация Аксайского район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начале публичных слушаний  размещено на информационном стенде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я проекта генерального плана осуществляется в период с 11 сентября 2020 года до даты публикации заключения о результатах публичных слушаний в информационном бюллетене Администрации Аксайского района «Аксайский район официальный» в помещении службы главного архитектора Аксайского района по адресу: Ростовская область, Аксайский район, г. Аксай, пер. Спортивный, 1, третий этаж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а публичных слушаниях присутствовали 5 человек. Замечания, предложения и вопросы по Проекту генерального плана в адрес комиссии по проведению публичных слушаний не поступали. Заключение оформлено в соответствии с протоколами публичных слушаний от 29.09.2020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рядком проведения публичных слушаний по проекту внесения изменений в генеральный план сельского поселения Аксайского района, утвержденным решением Собрания депутатов Аксайского района от 21.06.2018 № 319, по результатам публичных слушаний комиссия решил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внесения изменений в генеральный план Грушевского сельского поселения Аксайского района Ростовской области признать состоявшими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направить проект внесения изменений в генеральный план Грушевского сельского поселения в Собрание депутатов Аксайского района для рассмотрения вопроса об утверждении изменений в генеральный план Грушевского сельского поселения Аксайского района Ростовской област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.С. </w:t>
        <w:tab/>
        <w:tab/>
        <w:tab/>
        <w:tab/>
        <w:tab/>
        <w:tab/>
        <w:t>____________________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ов В.С.</w:t>
        <w:tab/>
        <w:tab/>
        <w:tab/>
        <w:tab/>
        <w:tab/>
        <w:tab/>
        <w:t>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щенко Н.Л.</w:t>
        <w:tab/>
        <w:tab/>
        <w:tab/>
        <w:tab/>
        <w:tab/>
        <w:tab/>
        <w:t>____________________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това Н.Н.</w:t>
        <w:tab/>
        <w:tab/>
        <w:tab/>
        <w:tab/>
        <w:tab/>
        <w:tab/>
        <w:t>____________________</w:t>
        <w:tab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лов А.Д.</w:t>
        <w:tab/>
        <w:tab/>
        <w:tab/>
        <w:tab/>
        <w:tab/>
        <w:tab/>
        <w:t>____________________</w:t>
        <w:tab/>
        <w:t xml:space="preserve"> </w:t>
      </w:r>
    </w:p>
    <w:sectPr>
      <w:type w:val="nextPage"/>
      <w:pgSz w:w="11906" w:h="16838"/>
      <w:pgMar w:left="1701" w:right="85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4">
    <w:name w:val="Обычный текст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4:11:00Z</dcterms:created>
  <dc:creator>8</dc:creator>
  <dc:description/>
  <cp:keywords/>
  <dc:language>en-US</dc:language>
  <cp:lastModifiedBy>user</cp:lastModifiedBy>
  <cp:lastPrinted>2019-05-28T17:59:00Z</cp:lastPrinted>
  <dcterms:modified xsi:type="dcterms:W3CDTF">2020-10-13T07:34:00Z</dcterms:modified>
  <cp:revision>10</cp:revision>
  <dc:subject/>
  <dc:title/>
</cp:coreProperties>
</file>